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157" w:hanging="0"/>
        <w:rPr>
          <w:ins w:id="3" w:author="Olaf" w:date="2012-11-23T18:11:00Z"/>
        </w:rPr>
      </w:pPr>
      <w:ins w:id="0" w:author="Olaf" w:date="2012-11-23T18:11:00Z">
        <w:r>
          <w:rPr>
            <w:rFonts w:cs="Arial Black" w:ascii="Arial Black" w:hAnsi="Arial Black"/>
          </w:rPr>
          <w:t>.... schrieb am 19.11.2012:</w:t>
          <w:br/>
          <w:t xml:space="preserve">ich habe einen ausweis von ihnen, dort steht statt staatsangehörigkeit bayern die staatsangehörigkeit deutsches reich, laut andreas clauss ist die staatsangehörigkeit deutsches reich eine nazi staatsangehörigkeit, ich bitte um antwort und stellungnahme! mfg </w:t>
          <w:br/>
        </w:r>
      </w:ins>
      <w:hyperlink r:id="rId2">
        <w:ins w:id="1" w:author="Olaf" w:date="2012-11-23T18:11:00Z">
          <w:r>
            <w:rPr>
              <w:rStyle w:val="InternetLink"/>
              <w:rFonts w:cs="Arial Black" w:ascii="Arial Black" w:hAnsi="Arial Black"/>
            </w:rPr>
            <w:t>http://www.youtube.com/watch?v=ILdqlI0YGu8&amp;feature=g-all-f</w:t>
          </w:r>
        </w:ins>
      </w:hyperlink>
      <w:ins w:id="2" w:author="Olaf" w:date="2012-11-23T18:11:00Z">
        <w:r>
          <w:rPr>
            <w:rFonts w:cs="Arial Black" w:ascii="Arial Black" w:hAnsi="Arial Black"/>
          </w:rPr>
          <w:br/>
          <w:br/>
          <w:br/>
          <w:t>wissen Sie, ein Herr Andreas Claus der eine Schweizer Stiftung betreibt um die Deutschen in die Hände des Vatikans zu treiben oder dazu zu bringen gegen die SHAEF-Gesetze zu verstoßen, muß man nicht ernst nehmen. Ebenso handelt dieser Herr Andreas Claus seines Zeichens Hochfinanzmarionette auch noch mit der Weimarer Verfassung, mehr ist dem Ganzen nicht mehr hinzuzufügen.</w:t>
          <w:br/>
          <w:br/>
          <w:t>Wir wissen was wir tun und handeln nach tatsächlichen Gesetzen des Deutschen Reiches.</w:t>
          <w:br/>
          <w:br/>
          <w:t>Mit freundlichen Grüßen</w:t>
          <w:br/>
          <w:t>Erhard Lorenz</w:t>
        </w:r>
      </w:ins>
    </w:p>
    <w:p>
      <w:pPr>
        <w:pStyle w:val="Normal"/>
        <w:ind w:left="851" w:right="1157" w:hanging="0"/>
        <w:rPr>
          <w:rFonts w:ascii="Arial Black" w:hAnsi="Arial Black" w:cs="Arial Black"/>
          <w:ins w:id="5" w:author="Olaf" w:date="2012-11-23T18:11:00Z"/>
        </w:rPr>
      </w:pPr>
      <w:ins w:id="4" w:author="Olaf" w:date="2012-11-23T18:11:00Z">
        <w:r>
          <w:rPr>
            <w:rFonts w:cs="Arial Black" w:ascii="Arial Black" w:hAnsi="Arial Black"/>
          </w:rPr>
        </w:r>
      </w:ins>
    </w:p>
    <w:p>
      <w:pPr>
        <w:pStyle w:val="Normal"/>
        <w:rPr>
          <w:rFonts w:ascii="Arial Black" w:hAnsi="Arial Black" w:cs="Arial Black"/>
        </w:rPr>
      </w:pPr>
      <w:r>
        <w:rPr>
          <w:rFonts w:cs="Arial Black" w:ascii="Arial Black" w:hAnsi="Arial Black"/>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Olaf">
    <w:name w:val="Olaf"/>
    <w:basedOn w:val="AbsatzStandardschriftar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LdqlI0YGu8&amp;feature=g-all-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7:14:00Z</dcterms:created>
  <dc:creator>Olaf</dc:creator>
  <dc:description/>
  <cp:keywords/>
  <dc:language>en-US</dc:language>
  <cp:lastModifiedBy>Olaf</cp:lastModifiedBy>
  <dcterms:modified xsi:type="dcterms:W3CDTF">2012-11-23T17:14:00Z</dcterms:modified>
  <cp:revision>2</cp:revision>
  <dc:subject/>
  <dc:title/>
</cp:coreProperties>
</file>